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kty zaměřené na provoz informačních bran</w:t>
      </w:r>
      <w:r>
        <w:rPr>
          <w:sz w:val="22"/>
          <w:szCs w:val="22"/>
        </w:rPr>
        <w:t xml:space="preserve"> doloží rovněž statistiky jejich využití za rok 2018, obsahující minimálně údaje o počtu návštěv (sessions), počtu zhlédnutí (page views), unikátních návštěvnících (users) a průměrné délce návštěvy (</w:t>
      </w:r>
      <w:r>
        <w:rPr>
          <w:sz w:val="22"/>
          <w:szCs w:val="22"/>
          <w:lang w:val="en-US"/>
        </w:rPr>
        <w:t>avg. session duration))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"/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>Hlavním cílem projektu bylo pokračovat v rutinním provozu dvou oborových bran Národní knihovny, KIV (knihovnictví a informační věda) a MUS (hudba) a dovést je k jejich zapojení do Centrálního portálu knihoven. Dotace byla podle plánu využita pro základní činnosti (technické a knihovnické) nutné k provozu a plnění funkcí oborových bra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Po technické stránce pro administraci a údržbu systému MetaLib a SFX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Po knihovnické stránce pokračování základních knihovnických činností spojených s oborovými bran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</w:rPr>
        <w:t>Ad 1: Po technické stránce byl MetaLib JIB, MUS a KIV překonfigurován na https, stejně jako (mimo Projekt) oba portály, MUS i IPK). Bylo revidováno zapojení zahraničních databází. Uskutečnila se řada testování a připomínkování k linkování z vyhledávačů CPK pro KIV a MUS pro hladký přechod oborové brány z metalibového vyhledávače JIB na discovery vyhledávač CPK se zachováním kvality a rozsahu služeb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d 2: V oblasti knihovnických činností pokračoval výběr, hodnocení a zpracování internetových zdrojů do databáze NKC pro oborovou bránu MUS a slovenských klasických i internetových zdrojů do databáze KKL pro oborovou bránu KIV, vše nad rámec běžné katalogizace.</w:t>
      </w:r>
    </w:p>
    <w:p>
      <w:pPr>
        <w:pStyle w:val="TextBody"/>
        <w:rPr>
          <w:sz w:val="28"/>
        </w:rPr>
      </w:pPr>
      <w:r>
        <w:rPr>
          <w:sz w:val="28"/>
          <w:szCs w:val="20"/>
        </w:rPr>
        <w:t>Obě oborové brány splnily svůj hlavní cíl, tj. zpřístupnění elektronických i klasických oborových informačních zdrojů Národní knihovny ČR v oborech hudba a knihovnictví a informační věda. I po zapojení do CPK a změně funkcí počítáme s pokračováním zpracovávání internetových zdrojů do databází KKL a NKC. V databázi KKL je nyní cca 27 000 záznamů v logické bázi KIV, tj. záznamy s odkazy na dostupnou internetovou verzi plného textu. Z toho je cca 900 záznamů aktuálních internetových dokumentů vybraných a zpracovaných speciálně pro oborovou bránu KIV. V databázi NKC je cca 650 záznamů aktuálních internetových dokumentů vybraných a zpracovaných speciálně pro oborovou bránu MUS. V databázi ANL jich je cca 260. Ve všech databázích jsou záznamy průběžně kontrolovány a opravovány. Jsou mazány ty, jejichž nové umístění nelze dohledat. Z toho důvodu se počet aktuálně platných záznamů v obou bázích nerovná počtu všech zpracovaných záznamů od počátku projektu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</w:rPr>
        <w:t>Projekt nebyl měněn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kty zaměřené na provoz informačních bran</w:t>
      </w:r>
      <w:r>
        <w:rPr>
          <w:sz w:val="22"/>
          <w:szCs w:val="22"/>
        </w:rPr>
        <w:t xml:space="preserve"> doloží rovněž statistiky jejich využití za rok 2017</w:t>
      </w:r>
      <w:r>
        <w:rPr>
          <w:sz w:val="22"/>
          <w:szCs w:val="22"/>
          <w:highlight w:val="yellow"/>
        </w:rPr>
        <w:t>,</w:t>
      </w:r>
      <w:r>
        <w:rPr>
          <w:sz w:val="22"/>
          <w:szCs w:val="22"/>
        </w:rPr>
        <w:t xml:space="preserve"> obsahující minimálně údaje o počtu návštěv (sessions), počtu zhlédnutí (page views), unikátních návštěvnících (users) a průměrné délce návštěvy (</w:t>
      </w:r>
      <w:r>
        <w:rPr>
          <w:sz w:val="22"/>
          <w:szCs w:val="22"/>
          <w:lang w:val="en-US"/>
        </w:rPr>
        <w:t>avg. session duration))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3"/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lické termíny vycházejí z terminologie Google Analytics, lze však používat i jiné nástroje, podávající ekvivalent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lické termíny vycházejí z terminologie Google Analytics, lze však používat i jiné nástroje, podávající ekvivalentní údaje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4:31:00Z</dcterms:created>
  <dc:creator>macholdl</dc:creator>
  <dc:description/>
  <cp:keywords/>
  <dc:language>en-US</dc:language>
  <cp:lastModifiedBy>Bartůňková Eva</cp:lastModifiedBy>
  <cp:lastPrinted>2007-05-04T11:08:00Z</cp:lastPrinted>
  <dcterms:modified xsi:type="dcterms:W3CDTF">2019-01-04T08:12:00Z</dcterms:modified>
  <cp:revision>34</cp:revision>
  <dc:subject/>
  <dc:title>Pokyny k vyúčtování finančních prostředků poskytnutých Ministerstvem kultury, odborem umění a knihoven, oddělení literatury a knihoven na projekty z oblasti</dc:title>
</cp:coreProperties>
</file>